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СТ СЭВ 4882-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АНДАРТ СОВЕТА ЭКОНОМИЧЕСКОЙ ВЗАИМОПОМОЩ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И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тод определения цвет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 xml:space="preserve">Дата введения </w:t>
      </w:r>
    </w:p>
    <w:p>
      <w:pPr>
        <w:pStyle w:val="Normal"/>
        <w:jc w:val="right"/>
        <w:rPr/>
      </w:pPr>
      <w:r>
        <w:rPr/>
        <w:t xml:space="preserve">в договорно-правовых отношениях по сотрудничеству 1986-07-01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22 мая 1985 г. N 143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. Автор - делегация ЧССР в Постоянной Комиссии по сотрудничеству в области пищевой промышлен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ема - 20.200.17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утвержден на 56-м заседании П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 Сроки начала применения стандарта СЭВ:    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0"/>
        <w:gridCol w:w="3405"/>
        <w:gridCol w:w="2970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начала применения стандарта СЭ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- члены СЭ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оговорно-правовых отношениях по экономическому и научно-техническому сотруднич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родном хозяйст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Р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Н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Д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Н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Н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СС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СС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8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рок проверки - 199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Постоянной Комиссией по сотрудничеству в области стандартизации, Варшава, декабрь 1984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СУЩНОСТЬ МЕТОД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Метод основан на измерении оптической плотности слоя пива известной толщины и вычислении показателя поглощения, характеризующего цвет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2.1. При проведении испытаний должны быть соблюдены требования СТ СЭВ 804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Для проведения испытаний, если нет других указаний в стандартах СЭВ на конкретные продукты, применяют реактивы квалификации "чистый" (ч.) и дистиллированную воду или воду эквивалентной чисто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АППАРАТУРА, РЕАКТИВЫ И МАТЕРИАЛ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Для проведения испытания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спектрофотометр абсорбционный с монохроматором или светофильтрами: спектральная полоса пропускания не более 15 nm, допускаемая абсолютная погрешность измерения коэффициента пропускания не более 1%, со стеклянными кюветами с номинальной толщиной поглощающей свет слоя 10 mm, действительная толщина слоя должна быть известна до 0,01 mm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аппарат для встряхи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колбу коническую вместимостью 500 сm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) термометр ртутный стеклянный лабораторный с диапазоном измерения от 15 до 26 °С или более и ценой деления 0,5 °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) пипетки вместимостью 25 и 50 сm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) колбу мерную вместимостью 100 сm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) кизельгур, не изменяющий при обработке пива его собственный цве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) бумагу фильтровальную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9) спирт этиловый ректификованный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) кислоту соляную, раствор с (НСl)=3 mol/dm</w:t>
      </w:r>
      <w:r>
        <w:rPr/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ПОДГОТОВКА К ИСПЫТАНИЮ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4.1. Подготовка аппарату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1. Необходимо периодически проверять правильность отсчетов прибор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правильность установки шкалы длин волн (контроль выполняется с помощью ртутной лампы, в особенности при длине волны спектральных линий 435,84 и 546,07 nm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правильность показаний шкалы оптической плотности (или шкалы коэффициента пропускания) при длине волны 450 nm (контроль выполняется с помощью набора образцовых нейтральных (серых или желтых) светофильтров с известными значениями оптической плотности или коэффициента пропускания; допускается контроль с помощью растворов неорганических солей (стандартных образцов) с известными значениями оптической плотности или показателя поглощен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необходимости вводят попра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2. Перед испытанием измеряют оптическую плотность применяемых кювет. Для испытания отбирают кюветы с одинаковой оптической плот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Освобождение пива от двуокиси углерод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оло 200 cm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 с температурой (20±2) °С наливают в колбу вместимостью 500 cm</w:t>
      </w:r>
      <w:r>
        <w:rPr/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стряхивают, закрыв колбу ладонью, периодически приоткрывая ее до тех пор, пока не прекратится ощущение давления изнут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аппарата для встряхивания. При этом колбу с пивом закрывают пробкой с одним отверстием и тонкой трубкой для выхода газа и встряхивают на аппарате в течение 20 min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Фильтрование пив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прозрачное пиво фильтруют через бумажный фильтр. Если при этом не получают прозрачного пива, проводят фильтрование с применением кизельгура, для чего к 100 cm</w:t>
      </w:r>
      <w:r>
        <w:rPr/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 прибавляют примерно 0,5 </w:t>
      </w:r>
      <w:r>
        <w:rPr/>
        <w:drawing>
          <wp:inline distT="0" distB="0" distL="0" distR="0">
            <wp:extent cx="1238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23" r="-29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изельгура, тщательно перемешивают и фильтруют через бумажный фильтр. Первую порцию фильтрата (примерно 20 cm</w:t>
      </w:r>
      <w:r>
        <w:rPr/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тбрасы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опускается фильтрование пива через стеклянный фильтр с пористой пластинкой (размер пор по 4 </w:t>
      </w:r>
      <w:r>
        <w:rPr/>
        <w:drawing>
          <wp:inline distT="0" distB="0" distL="0" distR="0">
            <wp:extent cx="1238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23" r="-29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) через мембранный фильтр или центрифугирование при частоте вращения не менее 5000 min</w:t>
      </w:r>
      <w:r>
        <w:rPr/>
        <w:drawing>
          <wp:inline distT="0" distB="0" distL="0" distR="0">
            <wp:extent cx="1619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проверки пригодности кизельгура для испытания измеряют оптическую плотность пива, затем фильтруют его с применением 1 и 2 </w:t>
      </w:r>
      <w:r>
        <w:rPr/>
        <w:drawing>
          <wp:inline distT="0" distB="0" distL="0" distR="0">
            <wp:extent cx="1238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23" r="-29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изельгура, после чего снова измеряют оптическую плотность. Оптическая плотность пива должна остаться такой же, как до фильт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. Подготовка темного пив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мное пиво перед испытанием разбавляют водой так, чтобы значение оптической плотности было не более 0,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этого 50 cm</w:t>
      </w:r>
      <w:r>
        <w:rPr/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зрачного пива вносят пипеткой в мерную колбу вместимостью 100 cm</w:t>
      </w:r>
      <w:r>
        <w:rPr/>
        <w:drawing>
          <wp:inline distT="0" distB="0" distL="0" distR="0">
            <wp:extent cx="104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оводят объем раствора водой до метки. Если такое разбавление недостаточно, берут 25 cm</w:t>
      </w:r>
      <w:r>
        <w:rPr/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Мойка кюве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юветы моют водой и ополаскивают дистиллированной водой. Допускается применение растворов сульфонированных детергентов или смеси раствора соляной кислоты и этилового спирта (1+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применение растворов щелочей, концентрированных кислот и механическая чистка с помощью абразивных сре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. ПРОВЕДЕНИЕ ИСПЫТ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5.1. Пиво, подготовленное к испытанию, непосредственно после подготовки наливают в измерительную кювету, предварительно не менее двух раз ополоснув ее этим же пивом, и измеряют оптическую плотность при длине волны 450 nm по отношению к дистиллированной вод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За результат принимают среднее арифметическое не менее трех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Если измеренное значение оптической плотности неразбавленного пива более 1,0, а разбавленного - более 0,7, проводят дополнительное разбавление дистиллированной водой, как указано в п.4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После измерения кювету моют, как указано в п.4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6. ОБРАБОТКА РЕЗУЛЬТАТ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6.1. Показатель поглощения при длине волны 450 nm (</w:t>
      </w:r>
      <w:r>
        <w:rPr/>
        <w:drawing>
          <wp:inline distT="0" distB="0" distL="0" distR="0">
            <wp:extent cx="342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метрах в минус первой степени вычисляют по формуле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9225" cy="44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*                                                             (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43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тическая плотность при длине волны 450 nm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857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99" r="-4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t>- действительная толщина слоя жидкости в кювете (длина оптического пути), m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i w:val="false"/>
          <w:iCs/>
        </w:rPr>
        <w:drawing>
          <wp:inline distT="0" distB="0" distL="0" distR="0">
            <wp:extent cx="1619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/>
        </w:rPr>
        <w:t>* -</w:t>
      </w:r>
      <w:r>
        <w:rPr/>
        <w:t xml:space="preserve"> объем пива, использованного для разбавления, cm</w:t>
      </w:r>
      <w:r>
        <w:rPr/>
        <w:drawing>
          <wp:inline distT="0" distB="0" distL="0" distR="0">
            <wp:extent cx="104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905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/>
        </w:rPr>
        <w:t>* -</w:t>
      </w:r>
      <w:r>
        <w:rPr/>
        <w:t xml:space="preserve"> объем пива, разбавленного водой, cm</w:t>
      </w:r>
      <w:r>
        <w:rPr/>
        <w:drawing>
          <wp:inline distT="0" distB="0" distL="0" distR="0">
            <wp:extent cx="1047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За окончательный результат принимают среднее арифметическое результатов двух параллельных определений, расхождение между которыми не должно превышать 3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3. Результаты параллельных определений выражают с точностью до 0,1; окончательный результат округляют до целого чис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ИНФОРМАЦИОННОЕ ПРИЛОЖЕНИЕ 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ПЕКТРАЛЬНЫЕ КРИВЫЕ ОПТИЧЕСКОЙ ПЛОТНОСТИ ПИВА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меры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4742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825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длина вол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i w:val="false"/>
          <w:iCs/>
        </w:rPr>
        <w:t>-</w:t>
      </w:r>
      <w:r>
        <w:rPr/>
        <w:t xml:space="preserve"> оптическая плотность (при длине оптического пути </w:t>
      </w:r>
      <w:r>
        <w:rPr/>
        <w:drawing>
          <wp:inline distT="0" distB="0" distL="0" distR="0">
            <wp:extent cx="39052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, 2 - пиво светлых со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 - пиво темного сорта, разбавленное водой 1+3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 xml:space="preserve">ИНФОРМАЦИОННОЕ ПРИЛОЖЕНИЕ 2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РАВНИТЕЛЬНАЯ ТАБЛИЦ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Значений показателя поглощения и значений окраски пива по условым* визуальным шкала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1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95"/>
        <w:gridCol w:w="2760"/>
        <w:gridCol w:w="2760"/>
      </w:tblGrid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ъяснение к сравнительной таблице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показатель поглощения (при длине волны 450 nm), m</w:t>
      </w:r>
      <w:r>
        <w:rPr/>
        <w:drawing>
          <wp:inline distT="0" distB="0" distL="0" distR="0">
            <wp:extent cx="1619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значение по условной шкале ЕВС (Европейской пивоваренной конвенции - ЕПК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ресчет по эмпирической формуле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430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</w:t>
      </w:r>
      <w:r>
        <w:rPr/>
        <w:t>(2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0002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значение по условной йодовой шкале Бранда, равное числовому значению концентрации йода </w:t>
      </w:r>
      <w:r>
        <w:rPr>
          <w:i w:val="false"/>
          <w:iCs/>
        </w:rPr>
        <w:t>с</w:t>
      </w:r>
      <w:r>
        <w:rPr/>
        <w:t xml:space="preserve"> (1/2</w:t>
      </w:r>
      <w:r>
        <w:rPr/>
        <w:drawing>
          <wp:inline distT="0" distB="0" distL="0" distR="0">
            <wp:extent cx="16192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водном растворе одинаковой окраски (по визуальному сравнению) выраженной в mmol/dm</w:t>
      </w:r>
      <w:r>
        <w:rPr/>
        <w:drawing>
          <wp:inline distT="0" distB="0" distL="0" distR="0">
            <wp:extent cx="1047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в mol/dm</w:t>
      </w:r>
      <w:r>
        <w:rPr/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ресчет по эмпирической формуле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47599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</w:t>
      </w:r>
      <w:r>
        <w:rPr/>
        <w:t>(3)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 xml:space="preserve">ИНФОРМАЦИОННОЕ ПРИЛОЖЕНИЕ 3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МЕР ВЫЧИСЛЕНИЯ ПОКАЗАТЕЛЯ ПОГЛОЩ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Взято 50 сm</w:t>
      </w:r>
      <w:r>
        <w:rPr/>
        <w:drawing>
          <wp:inline distT="0" distB="0" distL="0" distR="0">
            <wp:extent cx="10477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ва темного сорта и доведено до 100 cm</w:t>
      </w:r>
      <w:r>
        <w:rPr/>
        <w:drawing>
          <wp:inline distT="0" distB="0" distL="0" distR="0">
            <wp:extent cx="10477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дой. В кювете толщиной слоя 9,70 mm измерена оптическая плотность разбавленного пива 0,6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 формуле в п.6.1 вычисляю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83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казатель поглощения после округления: </w:t>
      </w:r>
      <w:r>
        <w:rPr/>
        <w:drawing>
          <wp:inline distT="0" distB="0" distL="0" distR="0">
            <wp:extent cx="94297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15.png"/><Relationship Id="rId35" Type="http://schemas.openxmlformats.org/officeDocument/2006/relationships/image" Target="media/image17.png"/><Relationship Id="rId36" Type="http://schemas.openxmlformats.org/officeDocument/2006/relationships/image" Target="media/image16.png"/><Relationship Id="rId37" Type="http://schemas.openxmlformats.org/officeDocument/2006/relationships/image" Target="media/image18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9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06:00Z</dcterms:created>
  <dc:creator>Я</dc:creator>
  <dc:description/>
  <cp:keywords/>
  <dc:language>en-US</dc:language>
  <cp:lastModifiedBy>const</cp:lastModifiedBy>
  <dcterms:modified xsi:type="dcterms:W3CDTF">2007-03-14T14:34:00Z</dcterms:modified>
  <cp:revision>2</cp:revision>
  <dc:subject/>
  <dc:title/>
</cp:coreProperties>
</file>