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vanish/>
        </w:rPr>
      </w:pPr>
      <w:r>
        <w:rPr>
          <w:vanish/>
        </w:rPr>
        <w:t>#G0</w:t>
      </w:r>
    </w:p>
    <w:p>
      <w:pPr>
        <w:pStyle w:val="Normal"/>
        <w:jc w:val="right"/>
        <w:rPr/>
      </w:pPr>
      <w:r>
        <w:rPr/>
        <w:t>ГОСТ 30060-9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руппа Н79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МЕЖГОСУДАРСТВЕННЫЙ СТАНДАРТ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ИВО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Методы определения органолептических показателей и объема продукции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Beer. Methods for determination of organoleptic indices and product’s volume </w:t>
      </w:r>
    </w:p>
    <w:p>
      <w:pPr>
        <w:pStyle w:val="Normal"/>
        <w:ind w:firstLine="225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/>
      </w:pPr>
      <w:r>
        <w:rPr/>
        <w:t>МКС 67.160.10</w:t>
      </w:r>
    </w:p>
    <w:p>
      <w:pPr>
        <w:pStyle w:val="Normal"/>
        <w:ind w:firstLine="225"/>
        <w:jc w:val="both"/>
        <w:rPr/>
      </w:pPr>
      <w:r>
        <w:rPr/>
        <w:t xml:space="preserve">ОКСТУ 9109 </w:t>
      </w:r>
    </w:p>
    <w:p>
      <w:pPr>
        <w:pStyle w:val="Normal"/>
        <w:jc w:val="right"/>
        <w:rPr/>
      </w:pPr>
      <w:r>
        <w:rPr/>
        <w:t xml:space="preserve">Дата введения 1996-01-01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Предисловие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1 РАЗРАБОТАН Научно-производственным объединением пивоваренной, безалкогольной и винодельческой промышленности и Техническим комитетом по стандартизации ТК 91 "Пивобезалкогольная и винодельческая продукция"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НЕСЕН Госстандартом Российской Федераци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 ПРИНЯТ Межгосударственным советом по стандартизации, метрологии и сертификации 15 марта 1994 г. (отчет Технического секретариата N 1)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 принятие проголосовали: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58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75"/>
        <w:gridCol w:w="5205"/>
      </w:tblGrid>
      <w:tr>
        <w:trPr/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Наименование государ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ционального органа по стандарт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зербайджанская Республ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згосстандар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иргизская Республ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иргизстандар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лд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лдовастандар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сстандарт Росс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уркменист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ая государственная инспекция Туркмениста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кра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сстандарт Украины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 Постановлением Комитета Российской Федерации по стандартизации, метрологии и сертификации от 5 октября 1995 г. N 514 межгосударственный стандарт 30060-93 введен в действие непосредственно в качестве государственного стандарта Российской Федерации с датой введения в действие с 1 января 1996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 ВВЕДЕН ВПЕРВЫ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 ПЕРЕИЗДАНИ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1 Область примене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Настоящий стандарт распространяется на пиво и устанавливает методы определения органолептических показателей (внешнего вида - качества оформления и прозрачности, аромата и вкуса, высоты пены и пеностойкости) и объема пива, налитого в бутыл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2 Нормативные ссылки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</w:rPr>
        <w:t>#M12291 1200003853</w:t>
      </w:r>
      <w:r>
        <w:rPr/>
        <w:t>ГОСТ 1770-74 Посуда мерная лабораторная стеклянная. Цилиндры, мензурки, колбы, пробирки. Общие технические условия</w:t>
      </w:r>
      <w:r>
        <w:rPr>
          <w:vanish/>
        </w:rPr>
        <w:t>#S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M12293 0 1200030341 3566385225 2811593909 247265662 4291838992 3918392535 2960271974 523101844 3599693587</w:t>
      </w:r>
      <w:r>
        <w:rPr/>
        <w:t>ГОСТ 10117.2-2001 Бутылки стеклянные для пищевых жидкостей. Типы, параметры и основные размеры</w:t>
      </w:r>
      <w:r>
        <w:rPr>
          <w:vanish/>
        </w:rPr>
        <w:t>#S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M12291 1200023064</w:t>
      </w:r>
      <w:r>
        <w:rPr/>
        <w:t>ГОСТ 12786-80 Пиво. Правила приемки и методы отбора проб</w:t>
      </w:r>
      <w:r>
        <w:rPr>
          <w:vanish/>
        </w:rPr>
        <w:t>#S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M12291 1200006121</w:t>
      </w:r>
      <w:r>
        <w:rPr/>
        <w:t>ГОСТ 28498-90 Термометры жидкостные стеклянные. Общие технические требования. Методы испытаний</w:t>
      </w:r>
      <w:r>
        <w:rPr>
          <w:vanish/>
        </w:rPr>
        <w:t>#S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3 Метод определения органолептических показателей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3.1 При проведении испытаний использу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- термометр жидкостный стеклянный с диапазоном измерения температуры 0-100 °С, с ценой деления шкалы 0,1 °С по </w:t>
      </w:r>
      <w:r>
        <w:rPr>
          <w:vanish/>
        </w:rPr>
        <w:t>#M12291 1200006121</w:t>
      </w:r>
      <w:r>
        <w:rPr/>
        <w:t>ГОСТ 28498</w:t>
      </w:r>
      <w:r>
        <w:rPr>
          <w:vanish/>
        </w:rPr>
        <w:t>#S</w:t>
      </w:r>
      <w:r>
        <w:rPr/>
        <w:t>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баню водяную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бокал дегустационны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стакан стеклянный наружным диаметром 70-75 мм, высотой 105-110 мм (допускается применение пивной бутылки вместимостью 500 см</w:t>
      </w:r>
      <w:r>
        <w:rPr/>
        <w:drawing>
          <wp:inline distT="0" distB="0" distL="0" distR="0">
            <wp:extent cx="10477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</w:t>
      </w:r>
      <w:r>
        <w:rPr>
          <w:vanish/>
        </w:rPr>
        <w:t>#M12293 0 1200030341 3566385225 2811593909 247265662 4291838992 3918392535 2960271974 523101844 3599693587</w:t>
      </w:r>
      <w:r>
        <w:rPr/>
        <w:t>ГОСТ 10117.2</w:t>
      </w:r>
      <w:r>
        <w:rPr>
          <w:vanish/>
        </w:rPr>
        <w:t>#S</w:t>
      </w:r>
      <w:r>
        <w:rPr/>
        <w:t>, обрезанной на высоте 105-110 мм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штатив с кольцо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секундоме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 Отбор проб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2.1 Отбор проб - по </w:t>
      </w:r>
      <w:r>
        <w:rPr>
          <w:vanish/>
        </w:rPr>
        <w:t>#M12291 1200023064</w:t>
      </w:r>
      <w:r>
        <w:rPr/>
        <w:t>ГОСТ 12786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3 Подготовка к испытанию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еред определением вкуса и аромата пива, высоты пены и пеностойкости его охлаждают или подогревают до температуры (12±2) °С в водяной бан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4 Проведение испытан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4.1 Внешний вид пива, разлитого в бутылки, определяют визуально на соответствие требованиям стандартов на готовую продукци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4.2 При оценке качества оформления проверяют правильность наклейки этикетки (кольеретки), отсутствие перекосов, деформаций, разрывов, чистоту бутылки, а также правильность и четкость маркировки на этикетке или кроненпроб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4.3 Прозрачность - отсутствие помутнения, а также посторонних включений (стекла, частиц укупорочного материала, чернушек и т.п.), определяют, просматривая укупоренные бутылки с пивом в проходящем свете и переворачивая их при эт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4.4 Аромат и вкус пива определяют органолептически немедленно после налива пробы в дегустационный бокал при температуре (12±2) °С. Оценивают соответствие аромата и вкуса требованиям нормативного документа к данному типу пи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4.5 Для определения высоты пены и пеностойкости стакан наружным диаметром 70-75 мм и высотой 105-110 мм устанавливают на площадку штатива с кольцом, укрепленным на стойке штатива горизонтально на такой высоте, чтобы расстояние от верхней плоскости кольца до края стакана равнялось 25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наливе пива в стакан горлышко бутылки должно лежать на кольце штатива так, чтобы наливаемое пиво падало в центр стакан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иво наливают в приемник спокойно, не наклоняя бутылку, до достижения пеной края стакана (полное совпадение плоскости пены с плоскостью края стакана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момент образования резкой границы между слоем пены и пивом немедленно измеряют линейкой высоту слоя пены в миллиметрах, одновременно включают секундомер и следят за оседанием пен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екундомер останавливают при появлении в слое пены разрежения (просвета) до поверхности пива или спадания слоя пены по всей поверхности до образования плен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еностойкость выражают целым числом минут или округляя полученный результат до 30 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езультат измерения высоты пены выражают в миллиметрах, округляя полученное значение до последней значащей цифры 0 или 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4 Метод определения объема продукции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4.1 При проведении испытания использу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- цилиндры мерные наливные 1-25, 1-500, 3-500 по </w:t>
      </w:r>
      <w:r>
        <w:rPr>
          <w:vanish/>
        </w:rPr>
        <w:t>#M12291 1200003853</w:t>
      </w:r>
      <w:r>
        <w:rPr/>
        <w:t>ГОСТ 1770</w:t>
      </w:r>
      <w:r>
        <w:rPr>
          <w:vanish/>
        </w:rPr>
        <w:t>#S</w:t>
      </w:r>
      <w:r>
        <w:rPr/>
        <w:t>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- термометр жидкостный стеклянный с диапазоном измерения температуры 0-100 °С, с ценой деления шкалы 0,1 °С по </w:t>
      </w:r>
      <w:r>
        <w:rPr>
          <w:vanish/>
        </w:rPr>
        <w:t>#M12291 1200006121</w:t>
      </w:r>
      <w:r>
        <w:rPr/>
        <w:t>ГОСТ 28498</w:t>
      </w:r>
      <w:r>
        <w:rPr>
          <w:vanish/>
        </w:rPr>
        <w:t>#S</w:t>
      </w:r>
      <w:r>
        <w:rPr/>
        <w:t>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баню водяну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 Отбор проб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2.1 Отбор проб - по </w:t>
      </w:r>
      <w:r>
        <w:rPr>
          <w:vanish/>
        </w:rPr>
        <w:t>#M12291 1200023064</w:t>
      </w:r>
      <w:r>
        <w:rPr/>
        <w:t>ГОСТ 12786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 Проведение испытан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утылку с пивом открывают и содержимое осторожно переливают по стенке в чистый сухой цилиндр вместимостью 500 см</w:t>
      </w:r>
      <w:r>
        <w:rPr/>
        <w:drawing>
          <wp:inline distT="0" distB="0" distL="0" distR="0">
            <wp:extent cx="10477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Объем определяют после оседания пены по нижнему краю мениска в цилиндре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Если объем пива превышает 500 см</w:t>
      </w:r>
      <w:r>
        <w:rPr/>
        <w:drawing>
          <wp:inline distT="0" distB="0" distL="0" distR="0">
            <wp:extent cx="10477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избыток сливают для измерения в цилиндр вместимостью 25 см</w:t>
      </w:r>
      <w:r>
        <w:rPr/>
        <w:drawing>
          <wp:inline distT="0" distB="0" distL="0" distR="0">
            <wp:extent cx="10477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змеряют температуру пива в цилиндре. Если она ниже 20 °С, вводят поправку к объему - прибавляют 0,3 см</w:t>
      </w:r>
      <w:r>
        <w:rPr/>
        <w:drawing>
          <wp:inline distT="0" distB="0" distL="0" distR="0">
            <wp:extent cx="10477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каждые 5 °С ниже 20 °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4 Обработка результатов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4.1 За окончательный результат определения объема налитого пива принимают среднеарифметическое значение наполнения десяти бутылок в кубических сантиметрах и округляют его до целого числ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4.2 Отклонение объема пива </w:t>
      </w:r>
      <w:r>
        <w:rPr/>
        <w:drawing>
          <wp:inline distT="0" distB="0" distL="0" distR="0">
            <wp:extent cx="180975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бутылках от номинального, %, вычисляют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81075" cy="409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88" r="-3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524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7" t="-189" r="-2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редний объем пива в 10 бутылках, см</w:t>
      </w:r>
      <w:r>
        <w:rPr/>
        <w:drawing>
          <wp:inline distT="0" distB="0" distL="0" distR="0">
            <wp:extent cx="104775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142875" cy="161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23" r="-25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номинальный объем пива, указанный на этикетке, см</w:t>
      </w:r>
      <w:r>
        <w:rPr/>
        <w:drawing>
          <wp:inline distT="0" distB="0" distL="0" distR="0">
            <wp:extent cx="104775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кст документа сверен по:</w:t>
      </w:r>
    </w:p>
    <w:p>
      <w:pPr>
        <w:pStyle w:val="Normal"/>
        <w:ind w:firstLine="225"/>
        <w:jc w:val="both"/>
        <w:rPr/>
      </w:pPr>
      <w:r>
        <w:rPr/>
        <w:t>официальное издание</w:t>
      </w:r>
    </w:p>
    <w:p>
      <w:pPr>
        <w:pStyle w:val="Normal"/>
        <w:ind w:firstLine="225"/>
        <w:jc w:val="both"/>
        <w:rPr/>
      </w:pPr>
      <w:r>
        <w:rPr/>
        <w:t>Пиво. Технические условия. Методы анализа:</w:t>
      </w:r>
    </w:p>
    <w:p>
      <w:pPr>
        <w:pStyle w:val="Normal"/>
        <w:ind w:firstLine="225"/>
        <w:jc w:val="both"/>
        <w:rPr/>
      </w:pPr>
      <w:r>
        <w:rPr/>
        <w:t xml:space="preserve">Сб. ГОСТов. - М.: ИПК Издательство стандартов, 2003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09:42:00Z</dcterms:created>
  <dc:creator>Я</dc:creator>
  <dc:description/>
  <dc:language>en-US</dc:language>
  <cp:lastModifiedBy>Я</cp:lastModifiedBy>
  <dcterms:modified xsi:type="dcterms:W3CDTF">2007-03-11T09:43:00Z</dcterms:modified>
  <cp:revision>1</cp:revision>
  <dc:subject/>
  <dc:title/>
</cp:coreProperties>
</file>