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12786-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ла приемки и методы отбора проб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eer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Acceptance rules and sampling method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 xml:space="preserve">МКС 67.160.10    </w:t>
      </w:r>
    </w:p>
    <w:p>
      <w:pPr>
        <w:pStyle w:val="Normal"/>
        <w:ind w:firstLine="225"/>
        <w:jc w:val="both"/>
        <w:rPr/>
      </w:pPr>
      <w:r>
        <w:rPr/>
        <w:t xml:space="preserve">ОКСТУ 9107 </w:t>
      </w:r>
    </w:p>
    <w:p>
      <w:pPr>
        <w:pStyle w:val="Normal"/>
        <w:jc w:val="right"/>
        <w:rPr/>
      </w:pPr>
      <w:r>
        <w:rPr/>
        <w:t>Дата введения 1981-07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 РАЗРАБОТАН И ВНЕСЕН Министерством пищевой промышленности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A.M.Беличенко, П.М.Яшнова, Л.Г.Шмидт, Т.П.Рыжо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07.05.80 N 203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12786-6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5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0"/>
        <w:gridCol w:w="3375"/>
      </w:tblGrid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 на который дана ссы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473-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242-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1.5, 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12873</w:t>
            </w:r>
            <w:r>
              <w:rPr/>
              <w:t>ГОСТ 18321-73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1.5, 1.6, 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M12291 1200022783</w:t>
            </w:r>
            <w:r>
              <w:rPr/>
              <w:t>ГОСТ 26668-85</w:t>
            </w:r>
            <w:r>
              <w:rPr>
                <w:vanish/>
              </w:rPr>
              <w:t>#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Ограничение срока действия снято Постановлением Госстандарта СССР от 14.12.90 N 3148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ИЗДАНИЕ с Изменениями N 1, 2, утвержденными в январе 1986 г., декабре 1990 г. (ИУС 5-86, 3-9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иво и устанавливает правила приемки и методы отбора про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настоящего стандарта являются обязатель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ПРАВИЛА ПРИЕМ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1. Пиво принимают партиями. Партией считают количество пива одного наименования, в однородной потребительской или транспортной таре, одной даты розлива, оформленное одним документом о ка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вместо выдачи документа о качестве на сопроводительной документации ставить штамп ОТК с указанием, что партия пива соответствует требованиям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При приемке пива проводят проверку качества упаковки и правильность маркировки потребительской и транспортной тары на соответствие требованиям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Проверку качества пива на соответствие требованиям нормативно-технической документации проводят по показателям качества, объединенным в группы согласно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45"/>
        <w:gridCol w:w="1500"/>
      </w:tblGrid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нешнее оформление, внешний вид (прозрачность, наличие посторонних включ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двуокиси углерода, высота пены и пеностой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спирта, сухих веществ в начальном сусле, кислотность, цвет, стой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кус и аром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Стойкость пива определяют только на предприятии-изготовител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4. Для проверки качества пива, разлитого в бутылки, по показателям качества 1 и 2-й групп отбор единиц продукции в выборку проводят методом наибольшей объективности по </w:t>
      </w:r>
      <w:r>
        <w:rPr>
          <w:vanish/>
        </w:rPr>
        <w:t>#M12291 1200012873</w:t>
      </w:r>
      <w:r>
        <w:rPr/>
        <w:t>ГОСТ 18321</w:t>
      </w:r>
      <w:r>
        <w:rPr>
          <w:vanish/>
        </w:rPr>
        <w:t>#S</w:t>
      </w:r>
      <w:r>
        <w:rPr/>
        <w:t xml:space="preserve"> по планам контроля согласно ГОСТ 18242* (табл.2):</w:t>
      </w:r>
    </w:p>
    <w:p>
      <w:pPr>
        <w:pStyle w:val="Normal"/>
        <w:ind w:firstLine="45"/>
        <w:jc w:val="both"/>
        <w:rPr/>
      </w:pPr>
      <w:r>
        <w:rPr/>
        <w:t>________________</w:t>
      </w:r>
    </w:p>
    <w:p>
      <w:pPr>
        <w:pStyle w:val="Normal"/>
        <w:ind w:firstLine="270"/>
        <w:jc w:val="both"/>
        <w:rPr/>
      </w:pPr>
      <w:r>
        <w:rPr/>
        <w:t xml:space="preserve">* На территории Российской Федерации действует </w:t>
      </w:r>
      <w:r>
        <w:rPr>
          <w:vanish/>
        </w:rPr>
        <w:t>#M12291 1200025678</w:t>
      </w:r>
      <w:r>
        <w:rPr/>
        <w:t>ГОСТ Р 50779.71-99</w:t>
      </w:r>
      <w:r>
        <w:rPr>
          <w:vanish/>
        </w:rPr>
        <w:t>#S</w:t>
      </w:r>
      <w:r>
        <w:rPr/>
        <w:t xml:space="preserve"> (здесь и дале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1-й группы - по одноступенчатому нормальному плану контроля, при приемочном уровне дефектности AQL 4,0, по специальному уровню контроля </w:t>
      </w:r>
      <w:r>
        <w:rPr>
          <w:i w:val="false"/>
          <w:iCs/>
        </w:rPr>
        <w:t>S</w:t>
      </w:r>
      <w:r>
        <w:rPr/>
        <w:t>-4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2-й группы - по одноступенчатому нормальному плану контроля, при приемочном уровне дефектности AQL 10,0, по специальному уровню контроля </w:t>
      </w:r>
      <w:r>
        <w:rPr>
          <w:i w:val="false"/>
          <w:iCs/>
        </w:rPr>
        <w:t>S</w:t>
      </w:r>
      <w:r>
        <w:rPr/>
        <w:t>-1 (выборка берется отдельно для определения массовой доли двуокиси углерода и для определения высоты пены и пеностойкос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90"/>
        <w:gridCol w:w="990"/>
        <w:gridCol w:w="1155"/>
        <w:gridCol w:w="1200"/>
        <w:gridCol w:w="990"/>
        <w:gridCol w:w="1275"/>
        <w:gridCol w:w="1200"/>
      </w:tblGrid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ртии пива, буты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, буты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ч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овоч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, буты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ч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овочное чис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51   до 500 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501     "   1200      "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1201   "   10000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10001 "   35000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35001 "   500000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500001 и вы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 Для проверки качества пива, разлитого в бутылки, по показателям качества 3 и 4-й групп отбор единиц продукции в выборку проводят методом наибольшей объективности по </w:t>
      </w:r>
      <w:r>
        <w:rPr>
          <w:vanish/>
        </w:rPr>
        <w:t>#M12291 1200012873</w:t>
      </w:r>
      <w:r>
        <w:rPr/>
        <w:t>ГОСТ 18321</w:t>
      </w:r>
      <w:r>
        <w:rPr>
          <w:vanish/>
        </w:rPr>
        <w:t>#S</w:t>
      </w:r>
      <w:r>
        <w:rPr/>
        <w:t xml:space="preserve"> по одноступенчатому нормальному плану контроля, при приемочном уровне дефектности AQL 4,0, по специальному уровню контроля </w:t>
      </w:r>
      <w:r>
        <w:rPr>
          <w:i w:val="false"/>
          <w:iCs/>
        </w:rPr>
        <w:t>S</w:t>
      </w:r>
      <w:r>
        <w:rPr/>
        <w:t>-2 согласно ГОСТ 18242 (табл.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70"/>
        <w:gridCol w:w="2835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партии пива, буты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, буты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151  до 1200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1201   "  10000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10001 "  35000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35001 "  500000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500001 и вы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,4, 1.5. (Измененная редакция, Изм. N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6. Для определения объема продукции в соответствии с ГОСТ 3473* от партии пива, разлитого в бутылки, методом наибольшей объективности по </w:t>
      </w:r>
      <w:r>
        <w:rPr>
          <w:vanish/>
        </w:rPr>
        <w:t>#M12291 1200012873</w:t>
      </w:r>
      <w:r>
        <w:rPr/>
        <w:t>ГОСТ 18321</w:t>
      </w:r>
      <w:r>
        <w:rPr>
          <w:vanish/>
        </w:rPr>
        <w:t>#S</w:t>
      </w:r>
      <w:r>
        <w:rPr/>
        <w:t xml:space="preserve"> отбирают выборку объемом 10 бутылок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70"/>
        <w:jc w:val="both"/>
        <w:rPr/>
      </w:pPr>
      <w:r>
        <w:rPr/>
        <w:t xml:space="preserve">* На территории Российской Федерации действует </w:t>
      </w:r>
      <w:r>
        <w:rPr>
          <w:vanish/>
        </w:rPr>
        <w:t>#M12291 1200028221</w:t>
      </w:r>
      <w:r>
        <w:rPr/>
        <w:t>ГОСТ Р 51174-98</w:t>
      </w:r>
      <w:r>
        <w:rPr>
          <w:vanish/>
        </w:rPr>
        <w:t>#S</w:t>
      </w:r>
      <w:r>
        <w:rPr/>
        <w:t xml:space="preserve">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7. Для проверки качества пива, предназначенного к транспортированию в автоцистернах или находящегося в изотермических резервуарах, отбор единиц продукции в выборку проводят методом наибольшей объективности по </w:t>
      </w:r>
      <w:r>
        <w:rPr>
          <w:vanish/>
        </w:rPr>
        <w:t>#M12291 1200012873</w:t>
      </w:r>
      <w:r>
        <w:rPr/>
        <w:t>ГОСТ 18321</w:t>
      </w:r>
      <w:r>
        <w:rPr>
          <w:vanish/>
        </w:rPr>
        <w:t>#S</w:t>
      </w:r>
      <w:r>
        <w:rPr/>
        <w:t xml:space="preserve"> по одноступенчатому нормальному плану контроля, при приемочном уровне дефектности AQL 4,0, по специальному уровню контроля </w:t>
      </w:r>
      <w:r>
        <w:rPr>
          <w:i w:val="false"/>
          <w:iCs/>
        </w:rPr>
        <w:t>S</w:t>
      </w:r>
      <w:r>
        <w:rPr/>
        <w:t>-4 согласно ГОСТ 18242 (табл.4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35"/>
        <w:gridCol w:w="2835"/>
      </w:tblGrid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ъем партии пива в сборниках фильтрованного пива или изотермических резервуарах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ыборки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2 до 15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16  "   25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26 и вы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Пробы пива, предназначенные к транспортированию в автоцистернах, отбирают из сборников фильтрованного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,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8. Партию пива, разлитого в бутылки, принимают, если число дефектных бутылок с пивом (деформация, разрывы, перекосы этикеток, наличие единичных посторонних включений в виде ворсинок или частиц укупорочного материала - по показателям качества 1-й группы или показателям качества 2-й группы, не отвечающим требованиям нормативно-технической документации) в выборке меньше или равно приемочному числу, и бракуют, если число дефектных бутылок с пивом в выборке больше или равно браковочному чис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9. При получении неудовлетворительных результатов испытаний хотя бы по одному из показателей 3-5-й групп для пива или хотя бы по одному из показателей органолептических или физико-химических испытаний для пива, разлитого в бочки, предназначенного к транспортированию в автоцистернах или находящегося в изотермических резервуарах, партию брак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0. Для проверки качества пива в бочках по показателям 1, 2, 3 и 4-й групп от партии отбирают три бочки методом наибольшей объективности. Показатели качества определяют в одной бочке. При получении неудовлетворительных результатов испытаний по показателям 3-й группы партию бракуют. При получении неудовлетворительных результатов испытаний по показателям 1, 2 и 4-й групп проводят повторные испытания по тем же показателям в пробах пива из остальных двух бочек. Результаты повторных испытаний распространяются на всю партию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Введен дополнительно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МЕТОДЫ ОТБОРА ПРОБ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2.1. Из выборки, указанной в табл.3, для контроля стойкости берут 2 бутылки, для контроля вкуса и аромата - 2 бутылки. Оставшееся в выборке пиво сливают в один сосуд, тщательно перемешивают и проводят контроль массовой доли спирта, сухих веществ в начальном сусле, кислотности и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Из каждой единицы выборки, указанной в табл.4, отбирают не менее двух точечных проб, а из каждой бочки - четыре точечные пробы объемом по 500 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чистые сухие бутылки вместимостью 500 с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пределения высоты пены и пеностойкости берут 1 бутылку, стойкости - 2 бутылки. Оставшееся пиво сливают в один сосуд, тщательно перемешивают и проводят контроль внешнего вида (прозрачности, наличия посторонних включений), вкуса и аромата, массовой доли спирта, сухих веществ в начальном сусле, кислотности и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Точечные пробы отбирают при помощи разливного или пробного крана. Для устранения вспенивания и связанных с этим потерь двуокиси углерода налив следует осуществлять через шланг (внутренний диаметр 5-7 мм, длина 1 м), скрученный в виде спирали диаметром 30-35 мм, заканчивающийся стеклянной трубкой, конец которой опускают до дна бутылки. После налива бутылки с пивом немедленно укупоривают кроненпроб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4. Отбор проб для контроля стойкости следует проводить в соответствии с методами отбора проб для микробиологического анализа по </w:t>
      </w:r>
      <w:r>
        <w:rPr>
          <w:vanish/>
        </w:rPr>
        <w:t>#M12291 1200022783</w:t>
      </w:r>
      <w:r>
        <w:rPr/>
        <w:t>ГОСТ 2666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(Измененная редакция, Изм. N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Каждую бутылку с пробой, отобранной по п.2.2, снабжают этикеткой, на которой должны быть указа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пи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а розли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а отбора проб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пива, от которого отобрана проб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милии и должности лиц, отобравших проб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До проведения анализа бутылки с пробой должны храниться при температуре от 0 до 5 °С не более 24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dc:language>en-US</dc:language>
  <cp:lastModifiedBy>Я</cp:lastModifiedBy>
  <dcterms:modified xsi:type="dcterms:W3CDTF">2007-03-12T22:08:00Z</dcterms:modified>
  <cp:revision>1</cp:revision>
  <dc:subject/>
  <dc:title/>
</cp:coreProperties>
</file>