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12787-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спирта, действительного экстрак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 расчет сухих веществ в начальном сусл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ethods for determination of spirit, actual extract</w:t>
      </w:r>
    </w:p>
    <w:p>
      <w:pPr>
        <w:pStyle w:val="Heading"/>
        <w:jc w:val="center"/>
        <w:rPr/>
      </w:pPr>
      <w:r>
        <w:rPr>
          <w:color w:val="000000"/>
          <w:lang w:val="en-US"/>
        </w:rPr>
        <w:t xml:space="preserve">and estimation of dry substances in the initial must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МКС 67.160.10    </w:t>
      </w:r>
    </w:p>
    <w:p>
      <w:pPr>
        <w:pStyle w:val="Normal"/>
        <w:ind w:firstLine="225"/>
        <w:jc w:val="both"/>
        <w:rPr/>
      </w:pPr>
      <w:r>
        <w:rPr/>
        <w:t xml:space="preserve">ОКСТУ 9109 </w:t>
      </w:r>
    </w:p>
    <w:p>
      <w:pPr>
        <w:pStyle w:val="Normal"/>
        <w:jc w:val="right"/>
        <w:rPr/>
      </w:pPr>
      <w:r>
        <w:rPr/>
        <w:t xml:space="preserve">Дата введения 1983-01-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ищевой промышленности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.М.Яшнова, канд. техн. наук; Л.Г.Шмидт; Т.П.Рыжо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31.12.81 N 594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полностью соответствует СТ СЭВ 4261-83, СТ СЭВ 4262-8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ЗАМЕН ГОСТ 12787-6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4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50"/>
        <w:gridCol w:w="3420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 дана 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9366</w:t>
            </w:r>
            <w:r>
              <w:rPr/>
              <w:t>ГОСТ 2652-78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3435</w:t>
            </w:r>
            <w:r>
              <w:rPr/>
              <w:t>ГОСТ 3145-84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7346</w:t>
            </w:r>
            <w:r>
              <w:rPr/>
              <w:t>ГОСТ 4204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962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5680</w:t>
            </w:r>
            <w:r>
              <w:rPr/>
              <w:t>ГОСТ 6709-72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4165</w:t>
            </w:r>
            <w:r>
              <w:rPr/>
              <w:t>ГОСТ 9147-8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8094</w:t>
            </w:r>
            <w:r>
              <w:rPr/>
              <w:t>ГОСТ 12026-76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3064</w:t>
            </w:r>
            <w:r>
              <w:rPr/>
              <w:t>ГОСТ 12786-8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;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7222</w:t>
            </w:r>
            <w:r>
              <w:rPr/>
              <w:t>ГОСТ 18300-8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5705</w:t>
            </w:r>
            <w:r>
              <w:rPr/>
              <w:t>ГОСТ 22524-77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7328</w:t>
            </w:r>
            <w:r>
              <w:rPr/>
              <w:t>ГОСТ 24104-88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4082</w:t>
            </w:r>
            <w:r>
              <w:rPr/>
              <w:t>ГОСТ 25336-82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06121</w:t>
            </w:r>
            <w:r>
              <w:rPr/>
              <w:t>ГОСТ 28498-90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Ограничение срока действия снято Постановлением Госстандарта от 27.10.92 N 146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ИЗДАНИЕ с Изменениями N 1, 2, утвержденными в октябре 1984 г., июне 1987 г. (ИУС 1-85, 10-87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методы определения спирта, действительного экстракта в пиве и вычисления сухих веществ в начальном сус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ндарт полностью соответствует СТ СЭВ 4261-83, СТ СЭВ 4262-83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ПРЕДЕЛЕНИЕ СПИРТА И ДЕЙСТВИТЕЛЬНОГО ЭКСТРАКТА ДИСТИЛЛЯЦИОННЫМ МЕТОДО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1. Сущность мет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 основан на отгонке спирта из навески пива и определении относительной плотности дистиллята и остатка после отгонки, доведенных водой до начальной массы. Метод применяется также при разногласиях в оценке указанных показат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Aппаратура, материалы,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сы лабораторные общего назначения с наибольшим пределом взвешивания 1 кг, ценой деления не более 0,1 г, по </w:t>
      </w:r>
      <w:r>
        <w:rPr>
          <w:vanish/>
        </w:rPr>
        <w:t>#M12291 1200027328</w:t>
      </w:r>
      <w:r>
        <w:rPr/>
        <w:t>ГОСТ 24104*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 С 1 июля 2002 г. введен в действие </w:t>
      </w:r>
      <w:r>
        <w:rPr>
          <w:vanish/>
        </w:rPr>
        <w:t>#M12291 1200027328</w:t>
      </w:r>
      <w:r>
        <w:rPr/>
        <w:t>ГОСТ 24104-2001</w:t>
      </w:r>
      <w:r>
        <w:rPr>
          <w:vanish/>
        </w:rPr>
        <w:t>#S</w:t>
      </w:r>
      <w:r>
        <w:rPr/>
        <w:t xml:space="preserve"> (здесь и дале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сы лабораторные общего назначения с наибольшим пределом взвешивания 200 г, ценой деления не более 0,1 мг, по </w:t>
      </w:r>
      <w:r>
        <w:rPr>
          <w:vanish/>
        </w:rPr>
        <w:t>#M12291 1200027328</w:t>
      </w:r>
      <w:r>
        <w:rPr/>
        <w:t>ГОСТ 2410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универсальный для встряхивания жидкости в колбах и пробирках типа АВУ или других типов, обеспечивающих возможность встряхивания жидкостей в бутыл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ня водя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каф сушильны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Часы механические с сигнальным устройством по </w:t>
      </w:r>
      <w:r>
        <w:rPr>
          <w:vanish/>
        </w:rPr>
        <w:t>#M12291 1200023435</w:t>
      </w:r>
      <w:r>
        <w:rPr/>
        <w:t>ГОСТ 3145</w:t>
      </w:r>
      <w:r>
        <w:rPr>
          <w:vanish/>
        </w:rPr>
        <w:t>#S</w:t>
      </w:r>
      <w:r>
        <w:rPr/>
        <w:t xml:space="preserve"> или других мар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мометр по </w:t>
      </w:r>
      <w:r>
        <w:rPr>
          <w:vanish/>
        </w:rPr>
        <w:t>#M12291 1200006121</w:t>
      </w:r>
      <w:r>
        <w:rPr/>
        <w:t>ГОСТ 2849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Кн-1-1000 или Кн-2-10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лба П-1, П-2-250 или П-1, П-2-5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ронка В-56 или В-75, или В-10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Холодильник ХПТ-3 или ХШ-3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плеуловитель КО-14/23-60 или КО-60 по </w:t>
      </w:r>
      <w:r>
        <w:rPr>
          <w:vanish/>
        </w:rPr>
        <w:t>#M12291 1200024082</w:t>
      </w:r>
      <w:r>
        <w:rPr/>
        <w:t>ГОСТ 2533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икнометр ПЖ2-50 или ПЖ3-1-50 или ПЖ3-2-50 по </w:t>
      </w:r>
      <w:r>
        <w:rPr>
          <w:vanish/>
        </w:rPr>
        <w:t>#M12291 1200005705</w:t>
      </w:r>
      <w:r>
        <w:rPr/>
        <w:t>ГОСТ 22524</w:t>
      </w:r>
      <w:r>
        <w:rPr>
          <w:vanish/>
        </w:rPr>
        <w:t>#S</w:t>
      </w:r>
      <w:r>
        <w:rPr/>
        <w:t>, допускается применение пикнометра Рейшауэра номинальной вместимостью 50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горловиной диаметром не более 6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кан 4 или 5 по </w:t>
      </w:r>
      <w:r>
        <w:rPr>
          <w:vanish/>
        </w:rPr>
        <w:t>#M12291 1200024165</w:t>
      </w:r>
      <w:r>
        <w:rPr/>
        <w:t>ГОСТ 914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а дистиллированная по </w:t>
      </w:r>
      <w:r>
        <w:rPr>
          <w:vanish/>
        </w:rPr>
        <w:t>#M12291 1200005680</w:t>
      </w:r>
      <w:r>
        <w:rPr/>
        <w:t>ГОСТ 670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алия бихромат по </w:t>
      </w:r>
      <w:r>
        <w:rPr>
          <w:vanish/>
        </w:rPr>
        <w:t>#M12291 1200019366</w:t>
      </w:r>
      <w:r>
        <w:rPr/>
        <w:t>ГОСТ 2652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ислота серная по </w:t>
      </w:r>
      <w:r>
        <w:rPr>
          <w:vanish/>
        </w:rPr>
        <w:t>#M12291 1200017346</w:t>
      </w:r>
      <w:r>
        <w:rPr/>
        <w:t>ГОСТ 420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пирт этиловый ректификованный по ГОСТ 5962** или </w:t>
      </w:r>
      <w:r>
        <w:rPr>
          <w:vanish/>
        </w:rPr>
        <w:t>#M12291 1200007222</w:t>
      </w:r>
      <w:r>
        <w:rPr/>
        <w:t>ГОСТ 183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* На территории Российской Федерации действует </w:t>
      </w:r>
      <w:r>
        <w:rPr>
          <w:vanish/>
        </w:rPr>
        <w:t>#M12291 1200006989</w:t>
      </w:r>
      <w:r>
        <w:rPr/>
        <w:t>ГОСТ Р 51652-200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умага фильтровальная лабораторная по </w:t>
      </w:r>
      <w:r>
        <w:rPr>
          <w:vanish/>
        </w:rPr>
        <w:t>#M12291 1200018094</w:t>
      </w:r>
      <w:r>
        <w:rPr/>
        <w:t>ГОСТ 1202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1. Приготовление хромовой смес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,2 г бихромата калия отвешивают, растворяют в 100 с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рной кисло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2. Освобождение пива от двуокиси углер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50-300 с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наливают в колбу вместимостью 1000 см</w:t>
      </w:r>
      <w:r>
        <w:rPr/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водят температуру до 20 °С, затем встряхивают, закрыв колбу ладонью, периодически приоткрывая ее, до тех пор, пока прекратится ощущение давления изнутри. Встряхивание повторяют два-три раза с интервалом в 5 мин. Непрозрачное пиво фильтруют через бумажный филь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аппарата для встряхивания. В этом случае колбу с пивом закрывают пробкой с одним отверстием, через которое пропущена тонкая трубка для выхода газа, закрепляют в аппарате и встряхивают в течение 20-30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3. Тарирование пикно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3.1. Тарирование пикнометра Рейшауэра и пикнометра типа ПЖ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кнометр, тщательно вымытый хромовой смесью и дистиллированной водой (снаружи и внутри) и высушенный до постоянной массы, взвешивают на лабораторных весах с наибольшим пределом взвешивания 200 г. Затем наполняют его немного выше метки дистиллированной водой температурой (20,0±1,0) °С и погружают в водяную баню температурой (20,0±0,2) °С выше уровня воды в пикнометре не менее чем на 15 мин. Затем, не вынимая пикнометр из водяной бани, устанавливают уровень воды в нем так, чтобы нижний край мениска находился вровень с меткой, но не пересекал ее. Избыток воды отбирают фильтровальной бумагой с ровно обрезанными краями, свернутой в тонкую трубочку. Горлышко пикнометра внутри вытирают фильтровальной бумагой. Пикнометр вынимают из воды, вытирают досуха и взвешивают на лабораторных весах с наибольшим пределом взвешивания 20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полнение пикнометра водой, установку мениска и взвешивание повторяют четыре-пять раз и для вычисления берут среднюю арифметическую величину массы пикнометра с вод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рирование пикнометра периодически проверя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3.2. Тарирование пикнометра типа ПЖЗ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рирование проводят по п.1.4.3.1, со следующими изменениями: пикнометр заполняют водой полностью и погружают в водяную баню до верхнего среза кол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термостатирования пикнометр вынимают из воды, закрывают капиллярной пробкой, притирая ее к стенке горлышка пикнометра. Избыток воды на верхнем срезе капиллярной пробки снимают. Пикнометр тщательно вытирают, надевают колпачок и взвеши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4. Проверка установки для отгонки спирт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установке перегоняют не менее трех раз 100 г 5%-ного раствора спирта методом, указанным в п.1.5.1. Каждый раз при возврате дистиллята в опорожненную перегонную колбу приемник и мерную колбу промывают 50 с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совую долю спирта определяют в исходном растворе и в последней порции дистиллята (по средним значениям результатов трех определений плотности с новым установлением мениска и термостатирование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тери не должны превышать 0,02% при одной перего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верку установки для отгонки спирта проводят в случае применения новой устан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1. Определение массовой доли спирт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ухую плоскодонную тарированную колбу взвешивают 100 г пива на лабораторных весах с наибольшим пределом взвешивания 1 кг, предварительно освобожденного от двуокиси углерода по п.1.4.2, добавляют 50 см</w:t>
      </w:r>
      <w:r>
        <w:rPr/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стиллированной воды. Затем колбу соединяют с холодильником через каплеуловитель и отгоняют 70-80 см</w:t>
      </w:r>
      <w:r>
        <w:rPr/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в предварительно взвешенную на лабораторных весах с наибольшим пределом взвешивания 1 кг приемную колбу, установленную в сосуд с холодной водой. В приемную колбу предварительно наливают 5-10 см</w:t>
      </w:r>
      <w:r>
        <w:rPr/>
        <w:drawing>
          <wp:inline distT="0" distB="0" distL="0" distR="0">
            <wp:extent cx="104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стиллированной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отгонки к содержимому приемной колбы добавляют до 100 г дистиллированную воду, перемешивают и заполняют пикнометр испытуемым дистиллятом пива, предварительно ополоснув его два-три раза. Термостатирование, установку мениска и взвешивание проводят по п.1.4.3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2. Определение массовой доли действительного экстракт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таток после отгонки спирта по п.1.5.1 доводят в колбе дистиллированной водой до первоначальной массы пива 100 г, перемешивают, определяют плотность пикнометра при температуре (20,0±0,2)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3. В случае если масса дистиллята в приемной колбе или масса остатка в отгонной колбе после дистилляции превышают первоначальную массу пробы пива 100 г, вводят поправ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1. Относительную плотность раствора дистиллята (</w:t>
      </w:r>
      <w:r>
        <w:rPr/>
        <w:drawing>
          <wp:inline distT="0" distB="0" distL="0" distR="0">
            <wp:extent cx="142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10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9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пикнометра с раствором дистиллята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05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сса пикнометра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сса пикнометра с дистиллированной водой,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2. Относительную плотность раствора остатка после отгонки спирта (</w:t>
      </w:r>
      <w:r>
        <w:rPr/>
        <w:drawing>
          <wp:inline distT="0" distB="0" distL="0" distR="0">
            <wp:extent cx="1809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72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пикнометра с раствором остатка после отгонки спирта,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, 1.6.1, 1.6.2. 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3. Массовую долю спирта в процентах в зависимости от относительной плотности раствора дистиллята определяют по табл.1 прило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4. Массовую долю действительного экстракта в процентах в зависимости от относительной плотности раствора остатка после отгонки спирта определяют по табл.2 прило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5. Если масса дистиллята отличается от массы пробы пива, значение, найденное по табл.1 приложения, умножают на поправочный коэффициент (</w:t>
      </w:r>
      <w:r>
        <w:rPr/>
        <w:drawing>
          <wp:inline distT="0" distB="0" distL="0" distR="0">
            <wp:extent cx="1619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численный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84" r="-6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дистиллята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190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сса пива,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масса разбавленного остатка отличается от первоначальной массы пробы пива, значение, найденное по табл.2 приложения, умножают на поправочный коэффициент (</w:t>
      </w:r>
      <w:r>
        <w:rPr/>
        <w:drawing>
          <wp:inline distT="0" distB="0" distL="0" distR="0">
            <wp:extent cx="20002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численный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разбавленного остатка после отгонки спирта,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6. Вычисление проводят до второго десятичного зна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6.7. Расхождение между результатами двух параллельных определений одной и той же пробы пива при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по абсолютной величине не должно превышать в процента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0,06 - для массовой доли спирт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03 - для массовой доли действительного экстра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6.8. Расхождение между результатами определений одной и той же пробы пива в разных лабораториях при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по абсолютной величине не должно превышать в процента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14 - для массовой доли спи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07 - для массовой доли действительного экстра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9. За окончательный результат испытания принимают среднее 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3-1.6.9. (Введены дополнительно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 ОПРЕДЕЛЕНИЕ СПИРТА И ДЕЙСТВИТЕЛЬНОГО ЭКСТРАК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ФРАКТОМЕТРИЧЕСКИМ МЕТОДО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2.1. Сущность мет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 основан на определении показателя преломления при помощи погружного рефрактометра и относительной плотности пива пикнометром с последующим вычислением по формул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Аппаратура, материалы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роведения испытания применяют ту же аппаратуру, материалы и реактивы, что в п.1.3, и дополнитель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фрактометр погружной с призмой N 1 (коэффициент преломления 1,3254-1,3664), водяной баней - термостатом и измерительными стаканчи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одготовка к испытанию - по п.1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1. Юстировка рефрактомет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Юстировку рефрактометра проводят перед каждой серией определений путем измерения показателя преломления дистиллированной воды при (20,0±0,2) °С. Для этого в одно из гнезд штатива термостата-бани, установленной на (20,0±0,2) °С, помещают стаканчик с дистиллированной водой. В стаканчик погружают измерительную призму рефрактометра и выдерживают 10-15 мин для выравнивания температуры воды в стаканчике и призмы. После этого делают отсчет на шкале, показание которой должно соответствовать 14,5 единицы с погрешностью не более 0,1. Если показание отличается от 14,5, следует установить его на 14,5 винтом микрометренного бараба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2. Определение показателя преломл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стаканчик на </w:t>
      </w:r>
      <w:r>
        <w:rPr/>
        <w:drawing>
          <wp:inline distT="0" distB="0" distL="0" distR="0">
            <wp:extent cx="2286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286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местимости наливают пиво, освобожденное от двуокиси углерода по п.1.4.2, и помещают в штатив термостата-бани. Призму рефрактометра погружают в пиво, выдерживают 10-15 мин при (20,0±0,2) °С, после чего устанавливают резкую видимость линии раздела шкалы рефрактометра при помощи осветителя и зерка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водят микрометренный винт в нулевое положение и делают отсчет целых делений по шкале окуляра, десятые доли отсчитывают по барабану микрометренного винта, поворачивая его до тех пор, пока линия раздела не совпадет с делением, отсчитанным по шкале окуля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3. Определение относительной плот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иво, освобожденное от двуокиси углерода по п.1.4.2, наливают в пикнометр. Термостатирование, установку мениска и взвешивание проводят по п.1.4.3. Относительную плотность пива рассчитывают по формуле, указанной в п.1.6.1, принимая </w:t>
      </w:r>
      <w:r>
        <w:rPr/>
        <w:drawing>
          <wp:inline distT="0" distB="0" distL="0" distR="0">
            <wp:extent cx="16192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массе пикнометра с пи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1. Массовую долю спирта (</w:t>
      </w:r>
      <w:r>
        <w:rPr/>
        <w:drawing>
          <wp:inline distT="0" distB="0" distL="0" distR="0">
            <wp:extent cx="2190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действительного экстракта (</w:t>
      </w:r>
      <w:r>
        <w:rPr/>
        <w:drawing>
          <wp:inline distT="0" distB="0" distL="0" distR="0">
            <wp:extent cx="2190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процентах вычисляют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анализе Жигулевского, Рижского, Украинского, Мартовского пива и Портер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81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81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 анализе Московского пи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86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76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 анализе Ленинградского пи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0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38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преломления пи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,5 - показатель преломления во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28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тносительная плотность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улы для пива других наименований заводов и национальных сортов пива выбирают на основании серии сравнительных анализов рефрактометрическим и дистилляционным методами. Применяют ту пару формул, которая дает результаты, наиболее близкие к результатам, получаемым дистилляционным метод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2. Вычисление проводят до второго десятичного зна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6.3. Расхождение между результатами двух параллельных определений одной и той же пробы при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по абсолютной величине не должно превышать в процента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06 - для массовой доли спи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04 - для массовой доли действительного экстра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6.4. Расхождение между результатами определений одной и той же пробы в разных лабораториях при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по абсолютной величине не должно превышать в процентах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14 - для массовой доли спи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0,06 - для массовой доли действительного экстра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5. За окончательный результат испытания принимают среднеарифметическое результатов двух параллельных определений и выражают целым числом с одним десятичным 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2-2.6.5. (Введены дополнительно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РАСЧЕТ СУХИХ ВЕЩЕСТВ В НАЧАЛЬНОМ СУСЛ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3.1. Массовую долю сухих веществ в начальном сусле (</w:t>
      </w:r>
      <w:r>
        <w:rPr/>
        <w:drawing>
          <wp:inline distT="0" distB="0" distL="0" distR="0">
            <wp:extent cx="2190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процентах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428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овая доля спирта в пиве, 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190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массовая доля действительного экстракта в пиве, 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,0665 - масса экстракта, расходуемая на получение 1 г спирта,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,0665 - масса веществ, удаляющихся при брожении с получением 1 г спирта, г, и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68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860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поправок (см. приложение, табл.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числение проводят до второго десятичного знака с последующим округлением до первого десятичного зна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 Расхождение между результатами двух определений одной и той же пробы в разных лабораториях при доверительной вероятности </w:t>
      </w:r>
      <w:r>
        <w:rPr/>
        <w:drawing>
          <wp:inline distT="0" distB="0" distL="0" distR="0">
            <wp:extent cx="15240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 по абсолютной величине не должно превышать 0,3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ычисление массовой доли спир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3945"/>
        <w:gridCol w:w="4260"/>
      </w:tblGrid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тносительная плотность </w:t>
            </w: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пирта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9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ычисление массовой доли действительного экстрак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205" w:type="dxa"/>
        <w:jc w:val="left"/>
        <w:tblInd w:w="-2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3945"/>
        <w:gridCol w:w="4260"/>
      </w:tblGrid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тносительная плотность </w:t>
            </w: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действительного экстракта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2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КОЭФФИЦИЕНТ ПОПРАВОК ДЛЯ ВЫЧИСЛЕНИЯ МАССОВОЙ ДОЛИ СУХИХ ВЕЩЕСТВ</w:t>
      </w:r>
    </w:p>
    <w:p>
      <w:pPr>
        <w:pStyle w:val="Heading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В НАЧАЛЬНОМ СУСЛЕ (</w:t>
      </w:r>
      <w:r>
        <w:rPr>
          <w:color w:val="000000"/>
        </w:rPr>
        <w:drawing>
          <wp:inline distT="0" distB="0" distL="0" distR="0">
            <wp:extent cx="22860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15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9" t="-158" r="-5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пирта в пиве (</w:t>
            </w: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6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4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2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17.png"/><Relationship Id="rId51" Type="http://schemas.openxmlformats.org/officeDocument/2006/relationships/image" Target="media/image35.png"/><Relationship Id="rId52" Type="http://schemas.openxmlformats.org/officeDocument/2006/relationships/image" Target="media/image35.png"/><Relationship Id="rId53" Type="http://schemas.openxmlformats.org/officeDocument/2006/relationships/image" Target="media/image34.png"/><Relationship Id="rId54" Type="http://schemas.openxmlformats.org/officeDocument/2006/relationships/image" Target="media/image36.png"/><Relationship Id="rId55" Type="http://schemas.openxmlformats.org/officeDocument/2006/relationships/image" Target="media/image20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2T22:12:00Z</dcterms:modified>
  <cp:revision>1</cp:revision>
  <dc:subject/>
  <dc:title/>
</cp:coreProperties>
</file>